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0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8 - 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0 - 5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 - 9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7 - 1,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1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21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1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a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Cl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MĚK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HNĚDOŠED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STŘEDN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8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0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NÁZEV ÚKOLU : 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3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8 - 11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3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TMAV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Geo</dc:creator>
  <dc:description/>
  <cp:keywords/>
  <dc:language>en-US</dc:language>
  <cp:lastModifiedBy>Geo</cp:lastModifiedBy>
  <dcterms:modified xsi:type="dcterms:W3CDTF">2018-07-19T14:05:00Z</dcterms:modified>
  <cp:revision>3</cp:revision>
  <dc:subject/>
  <dc:title>Zeminy</dc:title>
</cp:coreProperties>
</file>